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ВЕДОМОСТЬ ВЫРУБАЕМЫХ ЗЕЛЕНЫХ НАСАЖДЕНИЙ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1080"/>
        <w:gridCol w:w="1080"/>
        <w:gridCol w:w="1080"/>
        <w:gridCol w:w="2160"/>
      </w:tblGrid>
      <w:tr>
        <w:trPr>
          <w:trHeight w:val="85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№</w:t>
            </w:r>
          </w:p>
          <w:p>
            <w:pPr>
              <w:pStyle w:val="Heading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ОД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, 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М.</w:t>
            </w:r>
          </w:p>
          <w:p>
            <w:pPr>
              <w:pStyle w:val="Heading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ВОЛА,</w:t>
            </w:r>
          </w:p>
          <w:p>
            <w:pPr>
              <w:pStyle w:val="Heading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ОР.</w:t>
            </w:r>
          </w:p>
          <w:p>
            <w:pPr>
              <w:pStyle w:val="Heading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ОЯ-Н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ЧИНА ВЫРУБКИ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ШТАН КОНСК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-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И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ВА  КОЗЬ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22; 24-26; 8-10; 14-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ЯТНО ГАРАЖА, ПРОЕЗД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ВА  КОЗЬ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*3; 22-24; 28-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ЯТНО ГАРАЖА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ВА  КОЗЬ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; 24-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ТЛОВАН ДОМА, ПЯТНО ГАРАЖА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РЕЗА БОРОДАВЧАТ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ЯТНО ГАРАЖА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0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ЯБИНА ОБЫКНОВЕН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-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НА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ОР. СОТОЯН.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ВА  КОЗЬ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*2; 24-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ТЛОВАН ДОМА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РЕЗА БОРОДАВЧАТ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6*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ЯТНО ПНС, СЕТИ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ЕН ОСТРОЛИСТНЫ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И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ПА МЕЛКОЛИСТ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И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ЕН  СЕРЕБРИСТЫ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; 18-22*4; 24-26*2; 28-30*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ЗД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ЯБИНА ОБЫКНОВЕН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4*2; 16; 18-22*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ЯНКА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РЕЗА БОРОДАВЧАТ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</w:rPr>
              <w:t>14-16; 18-20*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ЯНКА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ЕН ОСТРОЛИСТНЫ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-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ЯНКА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ПА МЕЛКОЛИСТ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-3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И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ШТАН КОНСК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1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И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ШТАН КОНСК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*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И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 ДЕКОРАТИВНЫХ ДЕРЕВЬЕВ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ША ОБЫКНОВЕН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;34-3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ЯТНО ГАРАЖА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ША ОБЫКНОВЕН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-4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ЯТНО ГАРАЖА, ПРОЕЗД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ША ОБЫКНОВЕН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-28*4;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ЯТНО ГАРАЖА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ША УССУРИЙСК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-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ТЛОВАН ДОМА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ША ОБЫКНОВЕН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НА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ОР. СОТОЯН.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19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ША ОБЫКНОВЕН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-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ЯТНО ДОМА, ВЕРТ. ПЛАН.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ША ОБЫКНОВЕН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20; 26-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ЗД, КОТЛОВАН ГАРАЖА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ШНЯ ОБЫКНОВЕН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; 14-16*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И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А ДОМАШНЯ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И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 ПЛОДОВЫХ ДЕРЕВЬЕВ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РЕН БЕЛЫ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Х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ЯНКА</w:t>
            </w:r>
          </w:p>
        </w:tc>
      </w:tr>
      <w:tr>
        <w:trPr>
          <w:trHeight w:val="454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УБУШНИК ВЕНЕЧНЫ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И</w:t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УБУШНИК ВЕНЕЧНЫ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И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 ДЕКОРАТИВНЫХ КУСТАРНИКОВ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ЫЧ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И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 ПЛОДОВЫХ КУСТАРНИКОВ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113" w:right="-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move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28:00Z</dcterms:created>
  <dc:creator>Admin</dc:creator>
  <dc:description/>
  <cp:keywords/>
  <dc:language>en-US</dc:language>
  <cp:lastModifiedBy>Admin</cp:lastModifiedBy>
  <dcterms:modified xsi:type="dcterms:W3CDTF">2013-03-24T11:53:00Z</dcterms:modified>
  <cp:revision>2</cp:revision>
  <dc:subject/>
  <dc:title>Тест</dc:title>
</cp:coreProperties>
</file>