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04" w:hanging="0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ВЕДОМОСТЬ СУЩЕСТВУЮЩИХ ЗЕЛЕНЫХ НАСАЖДЕНИЙ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3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60"/>
        <w:gridCol w:w="1080"/>
        <w:gridCol w:w="1080"/>
        <w:gridCol w:w="948"/>
        <w:gridCol w:w="720"/>
        <w:gridCol w:w="900"/>
        <w:gridCol w:w="1620"/>
      </w:tblGrid>
      <w:tr>
        <w:trPr>
          <w:trHeight w:val="851" w:hRule="exac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№</w:t>
            </w:r>
          </w:p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пород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72" w:leader="none"/>
              </w:tabs>
              <w:ind w:right="6" w:hanging="0"/>
              <w:rPr/>
            </w:pPr>
            <w:r>
              <w:rPr>
                <w:rFonts w:cs="Arial" w:ascii="Arial" w:hAnsi="Arial"/>
                <w:sz w:val="20"/>
              </w:rPr>
              <w:t>Высота,</w:t>
            </w:r>
          </w:p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.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</w:rPr>
              <w:t>ствола,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</w:rPr>
              <w:t>см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.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</w:rPr>
              <w:t>кроны,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. к пе-рес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/>
            </w:pPr>
            <w:r>
              <w:rPr>
                <w:rFonts w:cs="Arial" w:ascii="Arial" w:hAnsi="Arial"/>
                <w:sz w:val="20"/>
              </w:rPr>
              <w:t>Декор.</w:t>
            </w:r>
          </w:p>
          <w:p>
            <w:pPr>
              <w:pStyle w:val="Heading"/>
              <w:ind w:left="-57" w:right="-57" w:hanging="0"/>
              <w:rPr/>
            </w:pPr>
            <w:r>
              <w:rPr>
                <w:rFonts w:cs="Arial" w:ascii="Arial" w:hAnsi="Arial"/>
                <w:sz w:val="20"/>
              </w:rPr>
              <w:t>состоя-н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ектное предложение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 (СУХ.ВЕТВИ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8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 (УСЫХАЕТ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 (СУХИЕ ВЕТВИ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  КОЗЬЯ (ГНЕЗДО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Т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4*8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КОТЛОВАН Д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УГНЕ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СУХАЯ ВЕРШИНА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ПОВРЕЖД. ВЕРШИНА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2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ЯБИНА ОБЫКНОВЕННАЯ (КУСТ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КОТЛОВАН Д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ЯБИНА ОБЫКНОВЕННАЯ (КУСТ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/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ЕН  ЯСЕНЕЛИСТНЫЙ (ГНЕЗДО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*5;2-4*3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ВЕТ. ПЛАН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КОТЛОВАН Д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УСЫХАНИЕ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 (СУХ. ВЕТВИ ПОВРЕЖД. СТВОЛА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РОЕЗД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2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В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/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ЙВА ЯПОНСК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СУХА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А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ПОЛЬ ЧЕРН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;2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ПЛАНИР.РЕШ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ИРЕЯ ЯПОНСКАЯ (9 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-0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ИРЕЯ ЯПОНСКАЯ (7 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1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5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-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28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-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2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ПОЛЬ БЕРЛИНСКИЙ (2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КОТЛОВАН ДОМА)</w:t>
            </w:r>
          </w:p>
        </w:tc>
      </w:tr>
      <w:tr>
        <w:trPr>
          <w:trHeight w:val="454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4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 (БЕЗ КОМА)</w:t>
            </w:r>
          </w:p>
        </w:tc>
      </w:tr>
      <w:tr>
        <w:trPr>
          <w:trHeight w:val="454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6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 БЕЗ ВЕРШИНЫ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А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ДЕКОР. СОТОЯН.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 (КУСТ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КОТЛОВАН ДОМА)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16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САДИТЬ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НА ОБЫКНОВЕННАЯ (6</w:t>
            </w:r>
          </w:p>
          <w:p>
            <w:pPr>
              <w:pStyle w:val="Heading"/>
              <w:ind w:righ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right="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А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БИТЬ (ДЕКОР. СОТОЯН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ved_with_dk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53:00Z</dcterms:created>
  <dc:creator>Admin</dc:creator>
  <dc:description/>
  <cp:keywords/>
  <dc:language>en-US</dc:language>
  <cp:lastModifiedBy>Admin</cp:lastModifiedBy>
  <dcterms:modified xsi:type="dcterms:W3CDTF">2013-03-24T11:53:00Z</dcterms:modified>
  <cp:revision>6</cp:revision>
  <dc:subject/>
  <dc:title>Тест</dc:title>
</cp:coreProperties>
</file>