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объект: "типовая"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.д. задачи находятся: D:\Программы\CCC\примеры\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счет выполнен по программе "CCC"  09.10.2014г.</w:t>
      </w:r>
    </w:p>
    <w:p>
      <w:pPr>
        <w:pStyle w:val="Normal"/>
        <w:jc w:val="center"/>
        <w:rPr/>
      </w:pPr>
      <w:r>
        <w:rPr/>
        <w:t>по методике расчета МЕТОДА КОНЕЧНЫХ ЭЛЕМЕНТОВ (метод перемещений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АСЧЕТ ПЛОСКИХ СТЕРЖНЕВЫХ СИСТЕМ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ходные данны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Модуль упругости E=206000 [MПа]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drawing>
          <wp:inline distT="0" distB="0" distL="0" distR="0">
            <wp:extent cx="6478905" cy="1099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ержни:</w:t>
      </w:r>
    </w:p>
    <w:tbl>
      <w:tblPr>
        <w:tblW w:w="10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737"/>
        <w:gridCol w:w="1737"/>
        <w:gridCol w:w="1737"/>
        <w:gridCol w:w="1737"/>
        <w:gridCol w:w="1737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ержень №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арниры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гибная жесткость E*I, [кН*м2]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дольная жесткость E*F, [кН]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76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645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645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76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60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272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76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60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272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34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640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6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496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34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640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6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496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645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55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55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645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73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104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8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676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73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104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8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676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173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76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993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76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89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89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76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993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76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173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злы:</w:t>
      </w:r>
    </w:p>
    <w:tbl>
      <w:tblPr>
        <w:tblW w:w="8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3474"/>
        <w:gridCol w:w="3474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зел №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, [мм]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, [мм]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116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20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16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88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016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88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116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05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69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68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163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68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966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99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266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99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666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89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816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09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566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89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416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09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716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99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16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99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66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78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866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789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вязи:</w:t>
      </w:r>
    </w:p>
    <w:tbl>
      <w:tblPr>
        <w:tblW w:w="6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521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зел №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ип связи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арнирно-неподвижная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ртикальная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спределенные нагрузки:</w:t>
      </w:r>
    </w:p>
    <w:tbl>
      <w:tblPr>
        <w:tblW w:w="10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737"/>
        <w:gridCol w:w="1737"/>
        <w:gridCol w:w="1737"/>
        <w:gridCol w:w="1737"/>
        <w:gridCol w:w="1737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ержень №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правлени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чина в начале,[кН]/м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чина в конце,[кН]/м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стояние от начала, [мм]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лина, [мм]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 гра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50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 гра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50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 гра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00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 гра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00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 гра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00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 гра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97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 гра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00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 гра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97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зультаты расчета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ПЕРЕМЕЩЕНИЯ  УЗЛОВ: ZU, ZX, Z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U - поворот узла, рад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X - перемещение узла вдоль оси X, [м]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Y - перемещение узла вдоль оси Y, [м]</w:t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2605"/>
        <w:gridCol w:w="2605"/>
        <w:gridCol w:w="2606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зел №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X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Y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00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24166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499363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42396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122349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113485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42396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4015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113485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00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24166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497950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206655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00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00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206655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48333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00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09301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14075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489408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9301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34257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489408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2634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03926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397412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31569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5551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448923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52634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44407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397412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315699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7176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448923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551609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40333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-0.0318595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5160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88666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318595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0661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1296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226141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50661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49630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226141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УСИЛИЯ  В  СТЕРЖНЯХ (начало, конец)</w:t>
      </w:r>
    </w:p>
    <w:tbl>
      <w:tblPr>
        <w:tblW w:w="10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737"/>
        <w:gridCol w:w="1737"/>
        <w:gridCol w:w="1737"/>
        <w:gridCol w:w="1737"/>
        <w:gridCol w:w="1737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ержень №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дольная сила N, [кН]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мент Mн, [кНм]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мент Mк, [кНм]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Поперечная сила Qн, [кН]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перечная сила Qк, [кН]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5.09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000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74.737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4.864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1.545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2.758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2.758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74.737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4.864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1.545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2.758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2.758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9.976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144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108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107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107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-444.213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743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5.635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7.976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4.494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9.976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144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108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107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107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44.213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743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5.635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7.976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14.494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02.514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6.097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0.859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0.90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4.072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38.174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209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356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049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049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02.514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6.097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10.859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20.90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24.072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38.174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356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209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049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049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67.900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203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165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012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012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22.848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338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419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252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252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22.848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419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338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252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252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67.900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165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203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012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012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94.426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10.524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2.089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1.96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3.007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1.859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13.115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4.864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5.033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9.480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94.426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0.524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12.089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21.96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23.007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1.859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3.115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4.864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25.033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19.480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78.97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1.126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995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875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875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12.878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03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013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018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018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7.240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185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162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143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143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5.002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172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089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112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112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56.63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09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317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17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170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56.63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317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09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17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170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5.002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089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172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112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112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7.240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162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185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143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143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12.878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013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03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018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018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78.97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995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1.126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875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875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порные реакции:</w:t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2605"/>
        <w:gridCol w:w="2605"/>
        <w:gridCol w:w="2606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зел №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мент [кНм]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ризонтальная [кН]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ртикальная [кН]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0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57.0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57.0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Эпюра моментов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6475095" cy="1089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Эпюра продольных сил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6475730" cy="1303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Эпюра поперечных сил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6475730" cy="1139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/>
        <w:t>Результат подбора сечений стержней:</w:t>
      </w:r>
    </w:p>
    <w:tbl>
      <w:tblPr>
        <w:tblW w:w="10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51"/>
        <w:gridCol w:w="680"/>
        <w:gridCol w:w="500"/>
        <w:gridCol w:w="1020"/>
        <w:gridCol w:w="620"/>
        <w:gridCol w:w="520"/>
        <w:gridCol w:w="520"/>
        <w:gridCol w:w="640"/>
        <w:gridCol w:w="640"/>
        <w:gridCol w:w="500"/>
        <w:gridCol w:w="500"/>
        <w:gridCol w:w="640"/>
        <w:gridCol w:w="560"/>
        <w:gridCol w:w="800"/>
        <w:gridCol w:w="76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лемен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ержень №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20"/>
              </w:rPr>
              <w:t>N</w:t>
            </w:r>
            <w:r>
              <w:rPr>
                <w:rFonts w:cs="Arial" w:ascii="Arial" w:hAnsi="Arial"/>
                <w:sz w:val="14"/>
              </w:rPr>
              <w:t>, [кН]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и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че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14"/>
              </w:rPr>
              <w:t>, [см2]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20"/>
              </w:rPr>
              <w:t>L</w:t>
            </w:r>
            <w:r>
              <w:rPr>
                <w:rFonts w:cs="Arial" w:ascii="Arial" w:hAnsi="Arial"/>
                <w:sz w:val="14"/>
              </w:rPr>
              <w:t>x, [см]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20"/>
              </w:rPr>
              <w:t>L</w:t>
            </w:r>
            <w:r>
              <w:rPr>
                <w:rFonts w:cs="Arial" w:ascii="Arial" w:hAnsi="Arial"/>
                <w:sz w:val="14"/>
              </w:rPr>
              <w:t>y, [см]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14"/>
              </w:rPr>
              <w:t>x, [см]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14"/>
              </w:rPr>
              <w:t>y, [см]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Symbol" w:hAnsi="Symbol"/>
              </w:rPr>
              <w:t></w:t>
            </w:r>
            <w:r>
              <w:rPr>
                <w:rFonts w:cs="Arial" w:ascii="Arial" w:hAnsi="Arial"/>
                <w:sz w:val="14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Symbol" w:hAnsi="Symbol"/>
              </w:rPr>
              <w:t></w:t>
            </w:r>
            <w:r>
              <w:rPr>
                <w:rFonts w:cs="Arial" w:ascii="Arial" w:hAnsi="Arial"/>
                <w:sz w:val="14"/>
              </w:rPr>
              <w:t>y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Arial"/>
              </w:rPr>
            </w:pPr>
            <w:r>
              <w:rPr>
                <w:rFonts w:cs="Arial" w:ascii="Symbol" w:hAnsi="Symbol"/>
              </w:rPr>
              <w:t>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Symbol" w:hAnsi="Symbol"/>
              </w:rPr>
              <w:t></w:t>
            </w: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N/</w:t>
            </w:r>
            <w:r>
              <w:rPr>
                <w:rFonts w:cs="Arial" w:ascii="Symbol" w:hAnsi="Symbol"/>
              </w:rPr>
              <w:t></w:t>
            </w:r>
            <w:r>
              <w:rPr>
                <w:rFonts w:cs="Arial" w:ascii="Arial" w:hAnsi="Arial"/>
                <w:sz w:val="18"/>
              </w:rPr>
              <w:t>*A</w:t>
            </w:r>
            <w:r>
              <w:rPr>
                <w:rFonts w:cs="Arial" w:ascii="Arial" w:hAnsi="Arial"/>
                <w:sz w:val="14"/>
              </w:rPr>
              <w:t>, [МПа]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R</w:t>
            </w:r>
            <w:r>
              <w:rPr>
                <w:rFonts w:cs="Arial" w:ascii="Arial" w:hAnsi="Arial"/>
                <w:sz w:val="14"/>
              </w:rPr>
              <w:t>y*</w:t>
            </w:r>
            <w:r>
              <w:rPr>
                <w:rFonts w:cs="Arial" w:ascii="Symbol" w:hAnsi="Symbol"/>
              </w:rPr>
              <w:t></w:t>
            </w:r>
            <w:r>
              <w:rPr>
                <w:rFonts w:cs="Arial" w:ascii="Arial" w:hAnsi="Arial"/>
                <w:sz w:val="14"/>
              </w:rPr>
              <w:t>c, [МПа]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44.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x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.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.5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.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44.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x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.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.5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.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02.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x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.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8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.5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7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7.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02.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x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.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8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.5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7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7.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94.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x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.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.5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6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5.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11.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x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7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.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7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6.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94.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x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.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.5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6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5.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11.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x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7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.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7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6.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8.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x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4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7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9.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8.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x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4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7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9.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7.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x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7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4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7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8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.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2.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x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2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.9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.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2.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x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2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.9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.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7.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x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7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4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7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8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.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5.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x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.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.5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5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7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5.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4.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x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5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5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6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7.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4.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x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5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5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6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7.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.9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x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.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.5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5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9.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.9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x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.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.5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5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9.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.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x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.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.5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5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.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5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x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.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.5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5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68.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5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x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.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.5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5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68.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.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x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.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.5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5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.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79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x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5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5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6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8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4.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8.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17.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x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5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.9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7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6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2.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8.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56.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x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.7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7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8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6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.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8.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56.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x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.7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7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8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6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.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8.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17.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x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5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.9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7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6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2.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8.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79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x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5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5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6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8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4.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8.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/>
        <w:t>Результат унификации сечений стержней:</w:t>
      </w:r>
    </w:p>
    <w:tbl>
      <w:tblPr>
        <w:tblW w:w="10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51"/>
        <w:gridCol w:w="680"/>
        <w:gridCol w:w="500"/>
        <w:gridCol w:w="1020"/>
        <w:gridCol w:w="620"/>
        <w:gridCol w:w="520"/>
        <w:gridCol w:w="520"/>
        <w:gridCol w:w="640"/>
        <w:gridCol w:w="640"/>
        <w:gridCol w:w="500"/>
        <w:gridCol w:w="500"/>
        <w:gridCol w:w="640"/>
        <w:gridCol w:w="560"/>
        <w:gridCol w:w="800"/>
        <w:gridCol w:w="76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лемен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ержень №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20"/>
              </w:rPr>
              <w:t>N</w:t>
            </w:r>
            <w:r>
              <w:rPr>
                <w:rFonts w:cs="Arial" w:ascii="Arial" w:hAnsi="Arial"/>
                <w:sz w:val="14"/>
              </w:rPr>
              <w:t>, [кН]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и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че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14"/>
              </w:rPr>
              <w:t>, [см2]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20"/>
              </w:rPr>
              <w:t>L</w:t>
            </w:r>
            <w:r>
              <w:rPr>
                <w:rFonts w:cs="Arial" w:ascii="Arial" w:hAnsi="Arial"/>
                <w:sz w:val="14"/>
              </w:rPr>
              <w:t>x, [см]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20"/>
              </w:rPr>
              <w:t>L</w:t>
            </w:r>
            <w:r>
              <w:rPr>
                <w:rFonts w:cs="Arial" w:ascii="Arial" w:hAnsi="Arial"/>
                <w:sz w:val="14"/>
              </w:rPr>
              <w:t>y, [см]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14"/>
              </w:rPr>
              <w:t>x, [см]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14"/>
              </w:rPr>
              <w:t>y, [см]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Symbol" w:hAnsi="Symbol"/>
              </w:rPr>
              <w:t></w:t>
            </w:r>
            <w:r>
              <w:rPr>
                <w:rFonts w:cs="Arial" w:ascii="Arial" w:hAnsi="Arial"/>
                <w:sz w:val="14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Symbol" w:hAnsi="Symbol"/>
              </w:rPr>
              <w:t></w:t>
            </w:r>
            <w:r>
              <w:rPr>
                <w:rFonts w:cs="Arial" w:ascii="Arial" w:hAnsi="Arial"/>
                <w:sz w:val="14"/>
              </w:rPr>
              <w:t>y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Arial"/>
              </w:rPr>
            </w:pPr>
            <w:r>
              <w:rPr>
                <w:rFonts w:cs="Arial" w:ascii="Symbol" w:hAnsi="Symbol"/>
              </w:rPr>
              <w:t>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Symbol" w:hAnsi="Symbol"/>
              </w:rPr>
              <w:t></w:t>
            </w: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N/</w:t>
            </w:r>
            <w:r>
              <w:rPr>
                <w:rFonts w:cs="Arial" w:ascii="Symbol" w:hAnsi="Symbol"/>
              </w:rPr>
              <w:t></w:t>
            </w:r>
            <w:r>
              <w:rPr>
                <w:rFonts w:cs="Arial" w:ascii="Arial" w:hAnsi="Arial"/>
                <w:sz w:val="18"/>
              </w:rPr>
              <w:t>*A</w:t>
            </w:r>
            <w:r>
              <w:rPr>
                <w:rFonts w:cs="Arial" w:ascii="Arial" w:hAnsi="Arial"/>
                <w:sz w:val="14"/>
              </w:rPr>
              <w:t>, [МПа]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R</w:t>
            </w:r>
            <w:r>
              <w:rPr>
                <w:rFonts w:cs="Arial" w:ascii="Arial" w:hAnsi="Arial"/>
                <w:sz w:val="14"/>
              </w:rPr>
              <w:t>y*</w:t>
            </w:r>
            <w:r>
              <w:rPr>
                <w:rFonts w:cs="Arial" w:ascii="Symbol" w:hAnsi="Symbol"/>
              </w:rPr>
              <w:t></w:t>
            </w:r>
            <w:r>
              <w:rPr>
                <w:rFonts w:cs="Arial" w:ascii="Arial" w:hAnsi="Arial"/>
                <w:sz w:val="14"/>
              </w:rPr>
              <w:t>c, [МПа]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44.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x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.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.5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.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44.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x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.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.5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.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02.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x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.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8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.5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7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7.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02.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x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.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8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.5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7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7.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94.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x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.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.5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6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5.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11.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x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7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.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7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6.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94.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x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.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.5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6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5.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11.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x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7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.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7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6.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8.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x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4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7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9.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8.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x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4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7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9.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7.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x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7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4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7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8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.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2.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x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2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.9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.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2.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x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2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.9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.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7.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x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7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4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7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8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.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5.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x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.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.5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5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7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5.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4.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x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5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5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6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7.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4.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x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5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5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6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7.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.9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x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.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.5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5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9.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.9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x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.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.5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5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9.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.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x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.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.5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5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.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5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x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.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.5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5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68.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5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x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.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.5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5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68.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.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x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.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.5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5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.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79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x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5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5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6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8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4.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8.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17.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x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5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.9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7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6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2.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8.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56.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x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.7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7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8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6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.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8.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56.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x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.7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7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8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6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.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8.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17.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x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5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.9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7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6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2.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8.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79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x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5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5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6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8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4.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8.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image" Target="media/image5.png"/><Relationship Id="rId38" Type="http://schemas.openxmlformats.org/officeDocument/2006/relationships/image" Target="media/image5.png"/><Relationship Id="rId39" Type="http://schemas.openxmlformats.org/officeDocument/2006/relationships/image" Target="media/image5.png"/><Relationship Id="rId40" Type="http://schemas.openxmlformats.org/officeDocument/2006/relationships/image" Target="media/image5.png"/><Relationship Id="rId41" Type="http://schemas.openxmlformats.org/officeDocument/2006/relationships/image" Target="media/image5.png"/><Relationship Id="rId42" Type="http://schemas.openxmlformats.org/officeDocument/2006/relationships/image" Target="media/image5.png"/><Relationship Id="rId43" Type="http://schemas.openxmlformats.org/officeDocument/2006/relationships/image" Target="media/image5.png"/><Relationship Id="rId44" Type="http://schemas.openxmlformats.org/officeDocument/2006/relationships/image" Target="media/image5.png"/><Relationship Id="rId45" Type="http://schemas.openxmlformats.org/officeDocument/2006/relationships/image" Target="media/image5.png"/><Relationship Id="rId46" Type="http://schemas.openxmlformats.org/officeDocument/2006/relationships/image" Target="media/image5.png"/><Relationship Id="rId47" Type="http://schemas.openxmlformats.org/officeDocument/2006/relationships/image" Target="media/image5.png"/><Relationship Id="rId48" Type="http://schemas.openxmlformats.org/officeDocument/2006/relationships/image" Target="media/image5.png"/><Relationship Id="rId49" Type="http://schemas.openxmlformats.org/officeDocument/2006/relationships/image" Target="media/image5.png"/><Relationship Id="rId50" Type="http://schemas.openxmlformats.org/officeDocument/2006/relationships/image" Target="media/image5.png"/><Relationship Id="rId51" Type="http://schemas.openxmlformats.org/officeDocument/2006/relationships/image" Target="media/image5.png"/><Relationship Id="rId52" Type="http://schemas.openxmlformats.org/officeDocument/2006/relationships/image" Target="media/image5.png"/><Relationship Id="rId53" Type="http://schemas.openxmlformats.org/officeDocument/2006/relationships/image" Target="media/image5.png"/><Relationship Id="rId54" Type="http://schemas.openxmlformats.org/officeDocument/2006/relationships/image" Target="media/image5.png"/><Relationship Id="rId55" Type="http://schemas.openxmlformats.org/officeDocument/2006/relationships/image" Target="media/image5.png"/><Relationship Id="rId56" Type="http://schemas.openxmlformats.org/officeDocument/2006/relationships/image" Target="media/image5.png"/><Relationship Id="rId57" Type="http://schemas.openxmlformats.org/officeDocument/2006/relationships/image" Target="media/image5.png"/><Relationship Id="rId58" Type="http://schemas.openxmlformats.org/officeDocument/2006/relationships/image" Target="media/image5.png"/><Relationship Id="rId59" Type="http://schemas.openxmlformats.org/officeDocument/2006/relationships/image" Target="media/image5.png"/><Relationship Id="rId60" Type="http://schemas.openxmlformats.org/officeDocument/2006/relationships/image" Target="media/image5.png"/><Relationship Id="rId61" Type="http://schemas.openxmlformats.org/officeDocument/2006/relationships/image" Target="media/image5.png"/><Relationship Id="rId62" Type="http://schemas.openxmlformats.org/officeDocument/2006/relationships/image" Target="media/image5.png"/><Relationship Id="rId63" Type="http://schemas.openxmlformats.org/officeDocument/2006/relationships/image" Target="media/image5.png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5:13:00Z</dcterms:created>
  <dc:creator>Admin</dc:creator>
  <dc:description/>
  <cp:keywords/>
  <dc:language>en-US</dc:language>
  <cp:lastModifiedBy>Admin</cp:lastModifiedBy>
  <dcterms:modified xsi:type="dcterms:W3CDTF">2014-10-09T15:15:00Z</dcterms:modified>
  <cp:revision>1</cp:revision>
  <dc:subject/>
  <dc:title>объект: "типовая"</dc:title>
</cp:coreProperties>
</file>