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ъект: "Пример Демо Дер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д. задачи находятся: D:\Программы\CCC\примеры\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выполнен по программе "CCC"  09.10.2014г.</w:t>
      </w:r>
    </w:p>
    <w:p>
      <w:pPr>
        <w:pStyle w:val="Normal"/>
        <w:jc w:val="center"/>
        <w:rPr/>
      </w:pPr>
      <w:r>
        <w:rPr/>
        <w:t>по методике расчета МЕТОДА КОНЕЧНЫХ ЭЛЕМЕНТОВ (метод перемещен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 ПЛОСКИХ СТЕРЖНЕВЫХ СИСТЕМ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ходные да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дуль упругости E=206000 [MПа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647319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ержни:</w:t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37"/>
        <w:gridCol w:w="1737"/>
        <w:gridCol w:w="1737"/>
        <w:gridCol w:w="1737"/>
        <w:gridCol w:w="173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ржень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арни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гибная жесткость E*I, [кН*м2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льная жесткость E*F, [кН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78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6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9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6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6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6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6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78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6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6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2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2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7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73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  <w:t>Узлы:</w:t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474"/>
        <w:gridCol w:w="347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, [мм]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, [мм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1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1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1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79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45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45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79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99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3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9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и:</w:t>
      </w:r>
    </w:p>
    <w:tbl>
      <w:tblPr>
        <w:tblW w:w="6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21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связ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арнирно-неподвижна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тикальна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редоточенные нагрузки:</w:t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37"/>
        <w:gridCol w:w="1737"/>
        <w:gridCol w:w="1737"/>
        <w:gridCol w:w="1737"/>
        <w:gridCol w:w="173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ржень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, [кН]/[кНм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тояние от начала, [мм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ределенные нагрузки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737"/>
        <w:gridCol w:w="1737"/>
        <w:gridCol w:w="1737"/>
        <w:gridCol w:w="173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ржень 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л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 в начале,[кН]/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 в конце,[кН]/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тояние от начала, [мм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, [мм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г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расче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ЕРЕМЕЩЕНИЯ  УЗЛОВ: ZU, ZX, Z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 - поворот узла, рад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X - перемещение узла вдоль оси X, [м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Y - перемещение узла вдоль оси Y, [м]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05"/>
        <w:gridCol w:w="2605"/>
        <w:gridCol w:w="260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X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3562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049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71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09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59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302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5258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60353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5422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0.000097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74408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66705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858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274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5258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6188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713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2664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5705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3954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3145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785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812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1887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528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4800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1881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47744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38773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19930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55720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121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19942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2102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1078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2701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5188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2090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3183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048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3233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34577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8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3098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545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066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292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0.0334958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УСИЛИЯ  В  СТЕРЖНЯХ (начало, конец)</w:t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37"/>
        <w:gridCol w:w="1737"/>
        <w:gridCol w:w="1737"/>
        <w:gridCol w:w="1737"/>
        <w:gridCol w:w="173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ржень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льная сила N, [кН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мент Mн, [кНм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мент Mк, [кНм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речная сила Qн, [кН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речная сила Qк, [кН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20.38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72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40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94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94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20.38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40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73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95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953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2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07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1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4.86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3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37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5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5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13.76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8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7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0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2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4.94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00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32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2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937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71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68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918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91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5.85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5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43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52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07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4.93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78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3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3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3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97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40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44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8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8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7.08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285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08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6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64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9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3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50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56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56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3.15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0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43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1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1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99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44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40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8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8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4.95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7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6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2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29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3.71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8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5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2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2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13.77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6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6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3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3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3.74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36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93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9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9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5.73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2.07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37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2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2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6.83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59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73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69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6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9.95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1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1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27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2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.64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15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0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2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2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9.14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6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9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0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.83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2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6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7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71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4.80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70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53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66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66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5.58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31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87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82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82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40.52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0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00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5.59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9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86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1.80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802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39.21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66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58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41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41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39.21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58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656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40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40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8.67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20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7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2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2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8.65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8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20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0.12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124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орные реакции: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05"/>
        <w:gridCol w:w="2605"/>
        <w:gridCol w:w="260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ел 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мент [кНм]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изонтальная [кН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тикальная [кН]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6.2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5.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пюра момент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7319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пюра продольных си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73190" cy="248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пюра поперечных си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73190" cy="2343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зультат подбора сечений стержней: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1"/>
        <w:gridCol w:w="680"/>
        <w:gridCol w:w="500"/>
        <w:gridCol w:w="1020"/>
        <w:gridCol w:w="620"/>
        <w:gridCol w:w="520"/>
        <w:gridCol w:w="520"/>
        <w:gridCol w:w="640"/>
        <w:gridCol w:w="640"/>
        <w:gridCol w:w="500"/>
        <w:gridCol w:w="500"/>
        <w:gridCol w:w="640"/>
        <w:gridCol w:w="560"/>
        <w:gridCol w:w="800"/>
        <w:gridCol w:w="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ржень 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14"/>
              </w:rPr>
              <w:t>, [кН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14"/>
              </w:rPr>
              <w:t>, [см2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N/</w:t>
            </w:r>
            <w:r>
              <w:rPr>
                <w:rFonts w:cs="Arial" w:ascii="Symbol" w:hAnsi="Symbol"/>
              </w:rPr>
              <w:t></w:t>
            </w:r>
            <w:r>
              <w:rPr>
                <w:rFonts w:cs="Arial" w:ascii="Arial" w:hAnsi="Arial"/>
                <w:sz w:val="18"/>
              </w:rPr>
              <w:t>*A</w:t>
            </w:r>
            <w:r>
              <w:rPr>
                <w:rFonts w:cs="Arial" w:ascii="Arial" w:hAnsi="Arial"/>
                <w:sz w:val="14"/>
              </w:rPr>
              <w:t>, [МПа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r>
              <w:rPr>
                <w:rFonts w:cs="Arial" w:ascii="Arial" w:hAnsi="Arial"/>
                <w:sz w:val="14"/>
              </w:rPr>
              <w:t>y*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, [МПа]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4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7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3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5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6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8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4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8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.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.9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9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1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5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5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4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6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3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5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1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5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Результат унификации сечений стержней: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1"/>
        <w:gridCol w:w="680"/>
        <w:gridCol w:w="500"/>
        <w:gridCol w:w="1020"/>
        <w:gridCol w:w="620"/>
        <w:gridCol w:w="520"/>
        <w:gridCol w:w="520"/>
        <w:gridCol w:w="640"/>
        <w:gridCol w:w="640"/>
        <w:gridCol w:w="500"/>
        <w:gridCol w:w="500"/>
        <w:gridCol w:w="640"/>
        <w:gridCol w:w="560"/>
        <w:gridCol w:w="800"/>
        <w:gridCol w:w="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ржень 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14"/>
              </w:rPr>
              <w:t>, [кН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14"/>
              </w:rPr>
              <w:t>, [см2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x, [см]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14"/>
              </w:rPr>
              <w:t>y, [см]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sz w:val="14"/>
              </w:rPr>
              <w:t>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N/</w:t>
            </w:r>
            <w:r>
              <w:rPr>
                <w:rFonts w:cs="Arial" w:ascii="Symbol" w:hAnsi="Symbol"/>
              </w:rPr>
              <w:t></w:t>
            </w:r>
            <w:r>
              <w:rPr>
                <w:rFonts w:cs="Arial" w:ascii="Arial" w:hAnsi="Arial"/>
                <w:sz w:val="18"/>
              </w:rPr>
              <w:t>*A</w:t>
            </w:r>
            <w:r>
              <w:rPr>
                <w:rFonts w:cs="Arial" w:ascii="Arial" w:hAnsi="Arial"/>
                <w:sz w:val="14"/>
              </w:rPr>
              <w:t>, [МПа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r>
              <w:rPr>
                <w:rFonts w:cs="Arial" w:ascii="Arial" w:hAnsi="Arial"/>
                <w:sz w:val="14"/>
              </w:rPr>
              <w:t>y*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  <w:sz w:val="14"/>
              </w:rPr>
              <w:t>c, [МПа]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4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7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x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3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5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x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x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6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80x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4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x80x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.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.9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9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3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1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8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5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5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4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6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3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5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1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5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2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.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2400" cy="76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250" t="-12500" r="-6250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x50x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.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70"/>
      <w:type w:val="nextPage"/>
      <w:pgSz w:w="11906" w:h="16838"/>
      <w:pgMar w:left="1134" w:right="567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6:12:00Z</dcterms:created>
  <dc:creator>Admin</dc:creator>
  <dc:description/>
  <cp:keywords/>
  <dc:language>en-US</dc:language>
  <cp:lastModifiedBy>Admin</cp:lastModifiedBy>
  <dcterms:modified xsi:type="dcterms:W3CDTF">2014-10-16T12:31:00Z</dcterms:modified>
  <cp:revision>4</cp:revision>
  <dc:subject/>
  <dc:title>объект: "Пример Демо Дер нов"</dc:title>
</cp:coreProperties>
</file>